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I201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IGITAL CONTROL SYSTEM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en-IN"/>
              </w:rPr>
              <w:t>Discuss in detail about the digital to analog converters with neat schematic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advantages offered by digital contr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143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implementation problems in digital contr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the configuration of the basic digital control scheme with a suitabl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the one-sided z-transform of the discrete sequence generated by sampling the given Continuous time functions mathematically.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ωt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the sample and hold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  <w:lang w:val="en-IN"/>
              </w:rPr>
            </w:pPr>
            <w:r>
              <w:rPr>
                <w:rFonts w:eastAsia="Calibri"/>
                <w:lang w:val="en-IN"/>
              </w:rPr>
              <w:t>Prove the following Z-Transform theorem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lang w:val="en-IN"/>
              </w:rPr>
              <w:t>i) Initial value theorem ii) final value theore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bout the practical aspects of the choice of sampling r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procedure to determine the stability of sampled data control system using Jury’s Stability tes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ng out the difference in stability analysis of linear and non-linear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the Ziegler-Nichols tuning method based on process reaction curve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about the digital PID controll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the state model of armature controlled and field controlled DC shunt motor also draw the state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heck whether the given system is Controllable and Observable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 discrete time system is described by the difference equation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d>
            </m:oMath>
            <w:r>
              <w:rPr/>
              <w:t xml:space="preserve"> ;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; T=1. Determine a state model in canonical for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nstruct a state model for a system characterized by the differential equation,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. Give the block diagram representation of the state mod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tate Cayley-Hamilton theorm and explain how the state transition matrix of discrete time system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oMath>
            <w:r>
              <w:rPr/>
              <w:t>is computed using Cayley-Hamilton theor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discrete-time system has the transfer function,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etermine the state model of the system in</w:t>
            </w:r>
            <w:bookmarkStart w:id="0" w:name="_GoBack"/>
            <w:bookmarkEnd w:id="0"/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phase variable form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 </w:t>
            </w:r>
            <w:r>
              <w:rPr/>
              <w:t>Jordan canonical for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C3A21D3-67A1-49A0-BCA8-42E77A00184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  <Pages>2</Pages>
  <Words>362</Words>
  <Characters>2064</Characters>
  <CharactersWithSpaces>2422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24:00Z</dcterms:created>
  <dc:creator>Ku</dc:creator>
  <dc:description/>
  <dc:language>en-US</dc:language>
  <cp:lastModifiedBy>Administrator</cp:lastModifiedBy>
  <cp:lastPrinted>2018-02-03T04:50:00Z</cp:lastPrinted>
  <dcterms:modified xsi:type="dcterms:W3CDTF">2018-04-23T04:0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